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VIKING RAIDERS AND TRADERS</w:t>
      </w:r>
    </w:p>
    <w:p>
      <w:pPr>
        <w:pStyle w:val="Heading2"/>
        <w:rPr>
          <w:sz w:val="36"/>
        </w:rPr>
      </w:pPr>
      <w:r>
        <w:rPr>
          <w:sz w:val="36"/>
        </w:rPr>
        <w:t>Area of Interaction - Environment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  <w:t>TASK: Create a time-line to show when the Vikiugs were on the move.</w:t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  <w:t xml:space="preserve">TASK: Draw a map to show the movement of the Vikings around Europe and  </w:t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  <w:t>the areas they influenced and those they settled.</w:t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  <w:t>Questions:</w:t>
      </w:r>
    </w:p>
    <w:p>
      <w:pPr>
        <w:pStyle w:val="Normal"/>
        <w:ind w:firstLine="720"/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6"/>
        </w:rPr>
      </w:pPr>
      <w:r>
        <w:rPr>
          <w:rFonts w:cs="BrodyD;Times New Roman" w:ascii="BrodyD;Times New Roman" w:hAnsi="BrodyD;Times New Roman"/>
          <w:sz w:val="36"/>
        </w:rPr>
        <w:t>Who were the Vikings and where were they from?</w:t>
      </w:r>
    </w:p>
    <w:p>
      <w:pPr>
        <w:pStyle w:val="Normal"/>
        <w:ind w:left="720" w:hanging="0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y might the Vikings have left their homes and started their raids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at were their ships like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ich countries and kingdoms did they raid? When did the Vikings start to raid throughout Europe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y were they successful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at were their achievements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at was Viking society like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6"/>
        </w:rPr>
        <w:t>What was the role of Viking women in Viking culture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  <w:t>When and how were the Vikings eventually defeated?</w:t>
      </w:r>
    </w:p>
    <w:p>
      <w:pPr>
        <w:pStyle w:val="Normal"/>
        <w:rPr>
          <w:rFonts w:ascii="BrodyD;Times New Roman" w:hAnsi="BrodyD;Times New Roman" w:cs="BrodyD;Times New Roman"/>
          <w:sz w:val="32"/>
        </w:rPr>
      </w:pPr>
      <w:r>
        <w:rPr>
          <w:rFonts w:cs="BrodyD;Times New Roman" w:ascii="BrodyD;Times New Roman" w:hAnsi="BrodyD;Times New Roman"/>
          <w:sz w:val="32"/>
        </w:rPr>
      </w:r>
    </w:p>
    <w:sectPr>
      <w:type w:val="nextPage"/>
      <w:pgSz w:w="11906" w:h="16838"/>
      <w:pgMar w:left="1800" w:right="126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dyD">
    <w:altName w:val="Times New Roman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0"/>
    </w:pPr>
    <w:rPr>
      <w:rFonts w:ascii="BrodyD;Times New Roman" w:hAnsi="BrodyD;Times New Roman" w:cs="Brody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  <w:outlineLvl w:val="1"/>
    </w:pPr>
    <w:rPr>
      <w:rFonts w:ascii="BrodyD;Times New Roman" w:hAnsi="BrodyD;Times New Roman" w:cs="BrodyD;Times New Roman"/>
      <w:color w:val="0000FF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20:00Z</dcterms:created>
  <dc:creator>Fiona</dc:creator>
  <dc:description/>
  <cp:keywords/>
  <dc:language>en-US</dc:language>
  <cp:lastModifiedBy>Kathy Epps</cp:lastModifiedBy>
  <cp:lastPrinted>2009-04-22T17:11:00Z</cp:lastPrinted>
  <dcterms:modified xsi:type="dcterms:W3CDTF">2009-04-22T15:14:00Z</dcterms:modified>
  <cp:revision>4</cp:revision>
  <dc:subject/>
  <dc:title>VIKING RAIDERS AND TRADERS</dc:title>
</cp:coreProperties>
</file>